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: ______________________________ Date: _________________ Period: ______</w:t>
      </w:r>
    </w:p>
    <w:p>
      <w:pPr>
        <w:pStyle w:val="Normal"/>
        <w:rPr>
          <w:rFonts w:ascii="Comic Sans MS" w:hAnsi="Comic Sans MS" w:cs="Comic Sans MS"/>
          <w:smallCaps/>
          <w:sz w:val="22"/>
          <w:szCs w:val="22"/>
        </w:rPr>
      </w:pPr>
      <w:r>
        <w:rPr>
          <w:rFonts w:cs="Comic Sans MS" w:ascii="Comic Sans MS" w:hAnsi="Comic Sans MS"/>
          <w:smallCaps/>
          <w:sz w:val="22"/>
          <w:szCs w:val="22"/>
        </w:rPr>
        <w:t>Adding Integers</w:t>
      </w:r>
    </w:p>
    <w:p>
      <w:pPr>
        <w:pStyle w:val="Normal"/>
        <w:rPr>
          <w:rFonts w:ascii="Comic Sans MS" w:hAnsi="Comic Sans MS" w:cs="Comic Sans MS"/>
          <w:smallCaps/>
          <w:sz w:val="22"/>
          <w:szCs w:val="22"/>
        </w:rPr>
      </w:pPr>
      <w:r>
        <w:rPr>
          <w:rFonts w:cs="Comic Sans MS" w:ascii="Comic Sans MS" w:hAnsi="Comic Sans MS"/>
          <w:smallCap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Warm-Up Problem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rections: Express each answer as an intege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The Bears lost 10 yards on the first down. Then, they lost 6 more yards. What was their total loss in yards for the two plays?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Chicago’s temperature is currently –5° F. It is expected to drop another 4°. What will the new temperature be? 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On the Biggest Loser, a contestant lost 7 pounds in one week and 4 pounds the following week. What was the total weight loss for the two weeks?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>Calculator Exercis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rections: Use your calculator to answer the following questions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Same Sig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 + 6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>4 + –6 =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8 + 3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 xml:space="preserve">8 + –3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7 + 31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 xml:space="preserve">27 + –31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me up with a rule on how to add integers that have the same sign.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Different Sig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 xml:space="preserve">8 + 6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 + –3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 xml:space="preserve">14 + 5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 xml:space="preserve">8 + 12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 xml:space="preserve">16 + 12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e up with a rule on how to add integers that have different signs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Additional Practi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 xml:space="preserve">5 + 3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 + –12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 xml:space="preserve">4 + –5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6 + –7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 xml:space="preserve">4 + –7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+ 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+ 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 xml:space="preserve">+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+ 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+ 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14 + –5 + –3 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 xml:space="preserve">4 + –13 + 7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 xml:space="preserve">8 + –5 + –2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 xml:space="preserve">2 + 7 + 3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6 + 0 + –2 =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>18 + –4 + 5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+ 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+ 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 xml:space="preserve">+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+ –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ite an expression and solv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SBOs had a bake sale. They spent $100 on supplies. They made $40 on Monday, $20 on Tuesday, and $15 on Wednesday. Did they make a profit or a loss? How much?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played golf last Sunday. On the first hole, I was two under par, the second hole 3 over par, the third hole par, and the fourth hole 1 under par. What was my score after the fourth hole?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ent hiking/sledding last Saturday. I hiked up 500 ft. Then I sled down 350 ft. I hiked up another 150 ft. and then sled down 200 ft. How far was I from where I started?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temperature on Monday was –5° F. The following day, it rose 2°F. The next day, it was 15° colder than the day before. What was the temperature on the third day?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Vikings lost 10 yards on first down, gained 3 on the second down, gained another 15 yards on the third down, and lost two yards on the fourth down. What was their net gain/loss? Did they get a first down?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32:00Z</dcterms:created>
  <dc:creator> </dc:creator>
  <dc:description/>
  <cp:keywords/>
  <dc:language>en-US</dc:language>
  <cp:lastModifiedBy> </cp:lastModifiedBy>
  <cp:lastPrinted>2008-06-25T17:31:00Z</cp:lastPrinted>
  <dcterms:modified xsi:type="dcterms:W3CDTF">2008-06-25T23:32:00Z</dcterms:modified>
  <cp:revision>2</cp:revision>
  <dc:subject/>
  <dc:title>Name: ______________________________ Date: _________________ Period: ______</dc:title>
</cp:coreProperties>
</file>